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519414020"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715718203"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011036255"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058010027"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42864831"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20379565"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